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98"/>
        <w:gridCol w:w="5245"/>
        <w:gridCol w:w="1437"/>
      </w:tblGrid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ологически активные вещества.  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нклатура, классификация, химическое строение витаминов. Химическое строение ферментов. Химическое строение гормонов. 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ищевые добавки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лассификация  пищевых добавок. Пряности, консерванты, красители, антиоксиданты, наполнители, текстуранты, питательные добавки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>Пестициды. Формы применения пестицидов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Классификация пестицидов. Порошки, гранулы, растворы, аэрозоли и другие виды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>Неорганические пестициды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Галогенопроизводные алифатических, алициклических и ароматических углеводородов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>Органические соединения фосфора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Биохимическое действие фосфорорганических соединений. Производные фосфорной кислоты. 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>Соединения меди и серы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лисульфид кальция, бария. Тетратионат кальция. Бордосская жидкость, хлорокись меди, арсенат и арсенит меди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глеводород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Индивидуальные углеводороды. Нефтяные масла. Каменноугольные масла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>Пестициды получаемые методом биотехнологии.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Фунгицидные и бактерицидные антибиотики. Бластицидин, валидамицин, гризеофульвин, касугамицин, пимарицин, пилиоксин, циклогексимин. Инсектицидные и акарицидные антибиотики. Гербицидные антибиотики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>Принципы нормирования ПДК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учные основы нормирования предельно допустимых концентраций вредных веществ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498" w:type="dxa"/>
            <w:tcBorders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Здоровье и факторы окружающей среды</w:t>
            </w:r>
          </w:p>
        </w:tc>
        <w:tc>
          <w:tcPr>
            <w:tcW w:w="5245" w:type="dxa"/>
            <w:tcBorders/>
          </w:tcPr>
          <w:p>
            <w:pPr>
              <w:pStyle w:val="Normal"/>
              <w:rPr/>
            </w:pPr>
            <w:r>
              <w:rPr/>
              <w:t>Охрана вод и контроль за уровнем загрязнения водоемов. Закон об охране атмосферного воздуха. Охрана почвы.</w:t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9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5:29:00Z</dcterms:created>
  <dc:creator>Valued Acer Customer</dc:creator>
  <dc:description/>
  <dc:language>en-US</dc:language>
  <cp:lastModifiedBy>Valued Acer Customer</cp:lastModifiedBy>
  <dcterms:modified xsi:type="dcterms:W3CDTF">2010-01-12T05:29:00Z</dcterms:modified>
  <cp:revision>2</cp:revision>
  <dc:subject/>
  <dc:title>Планы практических занятий</dc:title>
</cp:coreProperties>
</file>